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Лотошино «</w:t>
      </w:r>
      <w:r>
        <w:rPr>
          <w:color w:val="000000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Лотошинского </w:t>
      </w:r>
      <w:r>
        <w:rPr>
          <w:color w:val="000000"/>
          <w:sz w:val="28"/>
          <w:szCs w:val="28"/>
        </w:rPr>
        <w:t xml:space="preserve">муниципального района от </w:t>
      </w:r>
      <w:r>
        <w:rPr>
          <w:sz w:val="28"/>
          <w:szCs w:val="28"/>
        </w:rPr>
        <w:t>15.10.2019 № 30/3</w:t>
      </w:r>
      <w:r>
        <w:rPr>
          <w:color w:val="000000"/>
          <w:sz w:val="28"/>
          <w:szCs w:val="28"/>
        </w:rPr>
        <w:t xml:space="preserve"> "</w:t>
      </w:r>
      <w:r>
        <w:rPr>
          <w:sz w:val="28"/>
          <w:szCs w:val="28"/>
        </w:rPr>
        <w:t xml:space="preserve"> О денежном содержании Главы городского округа Лотошино Москов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целях приведения в соответствие законодательству Московской области и нормативным правовым актам городского округа Лотошино положений о денежном содержании лица, замещающего муниципальную должность – главы городского округа Лотоши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Лотошин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от </w:t>
      </w:r>
      <w:r>
        <w:rPr>
          <w:rFonts w:cs="Times New Roman" w:ascii="Times New Roman" w:hAnsi="Times New Roman"/>
          <w:sz w:val="28"/>
          <w:szCs w:val="28"/>
        </w:rPr>
        <w:t>15.10.201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/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 О денежном содержании Главы городского округа Лотошино Московской области » в связи с внесенными изменениями в  Закон Московской области от 11.11.2011 года </w:t>
        <w:br/>
        <w:t>№ 194/2011-ОЗ «О денежном содержании лиц, замещающих муниципальные должности и должности муниципальной службы в Московской области» (Закон МО от 19.12.2019 года №268/2019-ОЗ) и Положением о денежном содержании лиц, замещающих муниципальные должности и должности муниципальной службы, утвержденным решением Совета депутатов городского округа Лотошино №134/12 от 25.06.2020 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ми в Закон МО, установлено, что лицу, замещающему муниципальную должность Московской области, по итогам работы за год выплачивается прем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 xml:space="preserve">из бюджета городского округа Лотоши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7"/>
      <w:szCs w:val="24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20:00Z</dcterms:created>
  <dc:creator>Vlasova</dc:creator>
  <dc:description/>
  <cp:keywords/>
  <dc:language>en-US</dc:language>
  <cp:lastModifiedBy>Царькова Ю.В..</cp:lastModifiedBy>
  <cp:lastPrinted>2020-10-15T09:54:00Z</cp:lastPrinted>
  <dcterms:modified xsi:type="dcterms:W3CDTF">2020-10-15T06:54:00Z</dcterms:modified>
  <cp:revision>6</cp:revision>
  <dc:subject/>
  <dc:title>ПОЯСНИТЕЛЬНАЯ ЗАПИСКА</dc:title>
</cp:coreProperties>
</file>